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 xml:space="preserve">ترجمه جلسه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>14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زبان پیش نیاز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  <w:t>The Prophet Mohammad: Wealth and Pov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highlight w:val="yellow"/>
          <w:rtl w:val="true"/>
        </w:rPr>
        <w:t xml:space="preserve">پیامبر اسلام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highlight w:val="yellow"/>
          <w:rtl w:val="true"/>
        </w:rPr>
        <w:t>صلی الله علیه و آله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7030A0"/>
          <w:sz w:val="26"/>
          <w:szCs w:val="26"/>
          <w:highlight w:val="yellow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highlight w:val="yellow"/>
          <w:rtl w:val="true"/>
        </w:rPr>
        <w:t>فقر و ثروت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t was a usual meeting. Prophet Mohammad was in his place and his companions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athered around him to hear the words of wisdom and guidance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یک جلسه معمولی بو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پیامبر اسلام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صلی الله علیه و آله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  در مکان خویش بودند و اصحاب اطراف ایشان جمع شده بودند تا سخنان حکیمانه و رهنمود های ایشان را گوش فرا دهن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uddenly a poor man with old clothes appeared, greeted the people: "Peace be upon you" (Salamun Alaikum). Prophet Mohammad had taught them that all Muslims were brothers and in a meeting they should sit wherever they find a place, regardless of their position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به ناگاه مرد تهیدستی با لباسهای مندرس وارد شد ، به جمع سلام کر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(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سلام علیکم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) 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پیامبر اکرم   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صلی الله علیه و آله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  به آنان آموخته بودند که تمام مسلمانان برادرند و در یک جلسه بدون توجه به موقعیت اجتماعی هر کجا مکانی پیدا شد باید بنشینن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o the poor man sat at the empty place he found, near a rich man. The rich man felt very disturbed and tried to sit away from him, so that the poor man didn't touch his clothes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از این رو مرد تهیدست در مکانی خالی ، کنار مرد ثروتمندی نشس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رد ثروتمند ناراحت شد و سعی کرد از او فاصله بگیرد تا مرد فقیر با لباسهایش برخورد نکن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Prophet Mohammad observed this and said to the rich man: "Perhaps you are afraid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at his poverty would affect you?" The rich man said: "No, O Messenger of Allah"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پیامبر اکرم 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صلی الله علیه و 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این صحنه را مشاهده کردند و به مرد توانگر فرمودن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 "‌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شاید ترسیدی که فقر او به تو برسد ؟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رد ثروتمند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نه ای رسول خدا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phet Mohammad said: "Then perhaps you were apprehensive about some of your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ealth flying away to him? Or you feared that your clothes would become dirty if he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uched them?" Then why did you draw yourself and your clothes away from him?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پیامبر اسلام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صلی الله علیه و آله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  فرمودن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شاید هم که بیمناک بودی که بخشی از دارایی تو به طرف او برود ؟ یا از کثیف شدن لباسهایت بیم داشتی اگر او آنها را لمس می کرد ؟ پس چرا خود و لباست را از او دور نمودی ؟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The rich man said: "I admit that was the most undesirable thing to do. It was an error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 I confess my guilt. Now to make apology for it, I will give away half of my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ealth to this Muslim brother so that I may be forgiven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رد توانگر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قبول دارم که ناخوش آیندترین  عمل انجام ش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>اشتباهی بود و من به گناهم اعتراف میکنم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اکنون برای بخشش آن ، من نیمی از سرمایه ام را به این برادر دینی ام می دهم تا اینکه مورد بخشش قرار گیرم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t this moment the poor man rose and said: "O Messenger of Allah, I do not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ccept this offer." People present were surprised, they thought that the poor man was a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ol, but then he explained: "O Messenger of Allah, I refuse to accept this offer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cause I fear that I might then become proud and treat my Muslim brothers the wa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 did to me."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در این لحظه مرد تهیدست برخاست و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ای رسول خدا ، من این پیشنهاد ر ا قبول نمی کنم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جمع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حاضر متعجب شدند ، آنها فکر کردند که این از جهالت مرد فقیر است ، اما درادامه توضیح دا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ای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رسول خدا ، من این پیشنهاد را نپذیرفتم  چرا که بیم دارم که ممکن است من هم مغرور شوم و با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برادران  دینی خود آنچنان رفتار کنم که او با من کر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>. "‌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984806"/>
          <w:sz w:val="26"/>
          <w:szCs w:val="26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Comprehension fourteen     / 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درک مطلب </w:t>
      </w:r>
      <w:r>
        <w:rPr>
          <w:rFonts w:cs="Times New Roman" w:ascii="Times New Roman" w:hAnsi="Times New Roman"/>
          <w:color w:val="FF0000"/>
          <w:sz w:val="26"/>
          <w:szCs w:val="26"/>
        </w:rPr>
        <w:t>14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Look Out!     /   !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مواظب  باش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iz and her mother were painting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>لیز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و مادرش مشغول رنگ آمیزی  بودن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Our home looks so nice!" said Liz. "I like to paint. I think it’s fun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لیز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‌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خانه ما خیلی زیبا به نظر می رس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ن دوست دارم رنگ بزنم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فکر می کنم جالبه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I do, too," said her mother. "And now the walls look clean and bright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ادرش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ن هم دوست دارم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و اکنون دیوارها تمیز و روشن به نظر می رسن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I’ve finished painting," said Liz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لیز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رنگ آمیزی من تمام ش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so have I," said her mother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ادرش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 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ن هم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I see a place that you missed," Liz said. "It’s right up there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لیز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‌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جایی را می بینم که شما فراموش کردید رنگ بزنی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آنجا اس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" 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iz’s mother got on the ladder. She climbed up to paint the place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ادر لیز نردبان را باز کر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او بالا رفت تا آنجا را رنگ کن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You finished it," said Liz. "We have painted everything"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لیز گفت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>: "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شما تمامش کردی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ا همه چیز را رنگ زدیم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"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984806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Look out!" her mother cried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ادرش فریاد ز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‌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واظب باش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>!‌ "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t it was too late. Liz had bumped the ladder. The paint splashed on Liz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اما خیلی دیر شده بو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لیز به نردبان برخورد کرده  بو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رنگ روی لیز پخش ش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Well!" Liz laughed. "Now we have painted everything!"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لیز خندید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خوب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!‌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 xml:space="preserve">ما اکنون همه چیز را رنگ کردیم </w:t>
      </w:r>
      <w:r>
        <w:rPr>
          <w:rFonts w:cs="Times New Roman" w:ascii="Times New Roman" w:hAnsi="Times New Roman"/>
          <w:b/>
          <w:bCs/>
          <w:color w:val="984806"/>
          <w:sz w:val="26"/>
          <w:szCs w:val="26"/>
          <w:rtl w:val="true"/>
        </w:rPr>
        <w:t xml:space="preserve">! " </w:t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984806"/>
          <w:sz w:val="26"/>
          <w:szCs w:val="26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04:00Z</dcterms:created>
  <dc:creator>B</dc:creator>
  <dc:description/>
  <cp:keywords/>
  <dc:language>en-US</dc:language>
  <cp:lastModifiedBy>B</cp:lastModifiedBy>
  <dcterms:modified xsi:type="dcterms:W3CDTF">2008-12-04T10:38:00Z</dcterms:modified>
  <cp:revision>124</cp:revision>
  <dc:subject/>
  <dc:title/>
</cp:coreProperties>
</file>